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60827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121745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